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IZIE SU MONGIANA E LA SUA S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o l’articolo apparso su “La Stampa” di Torino il 19 Gennaio 2009 a firma PINO APRILE.</w:t>
      </w:r>
    </w:p>
    <w:p>
      <w:pPr>
        <w:pStyle w:val="Normal"/>
        <w:rPr/>
      </w:pPr>
      <w:r>
        <w:rPr/>
        <w:t>E’ una sintesi del capitolo dedicato in generale al rapporto del Sud con l’industrializzazione,  che prende spunto dalla vicenda di Mongiana per dimostrare l’infondatezza dell’assunto riportato nel titolo del capitolo :  “ I meridionali non hanno cultura industriale”.</w:t>
      </w:r>
    </w:p>
    <w:p>
      <w:pPr>
        <w:pStyle w:val="Normal"/>
        <w:rPr/>
      </w:pPr>
      <w:r>
        <w:rPr/>
        <w:t>Che è  inserito nel volume “TERRONI”, edizioni PIEMME, dello stesso autore, pagg. 170-197.</w:t>
      </w:r>
    </w:p>
    <w:p>
      <w:pPr>
        <w:pStyle w:val="Normal"/>
        <w:rPr/>
      </w:pPr>
      <w:r>
        <w:rPr/>
        <w:t>Di cui allego le ultime due pagine.</w:t>
      </w:r>
    </w:p>
    <w:p>
      <w:pPr>
        <w:pStyle w:val="Normal"/>
        <w:rPr/>
      </w:pPr>
      <w:r>
        <w:rPr/>
        <w:t>Pino Aprile è giornalista e scrittore, pugliese; è stato vicedirettore di OGGI e direttore di GENTE; per la TV ha lavorato con Sergio Zavoli all’inchiesta a puntate “Viaggio nel Sud” e al settimanale TV7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39:00Z</dcterms:created>
  <dc:creator>Broussard</dc:creator>
  <dc:description/>
  <cp:keywords/>
  <dc:language>en-US</dc:language>
  <cp:lastModifiedBy>Broussard</cp:lastModifiedBy>
  <dcterms:modified xsi:type="dcterms:W3CDTF">2012-10-09T07:31:00Z</dcterms:modified>
  <cp:revision>2</cp:revision>
  <dc:subject/>
  <dc:title>NOTIZIE SU MONGIANA E LA SUA STORIA</dc:title>
</cp:coreProperties>
</file>